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шасси A21T01 CT-21FDS1 проц. 87СK38N-2B46 </w:t>
      </w:r>
    </w:p>
    <w:p>
      <w:pPr>
        <w:pStyle w:val="Normal"/>
        <w:rPr/>
      </w:pPr>
      <w:r>
        <w:rPr/>
        <w:t xml:space="preserve">Вход в сервис: </w:t>
      </w:r>
    </w:p>
    <w:p>
      <w:pPr>
        <w:pStyle w:val="Normal"/>
        <w:rPr/>
      </w:pPr>
      <w:r>
        <w:rPr/>
        <w:t xml:space="preserve">1. В рабочем режиме уменьшить громкость до 0, затем нажать и удерживать на передней панели кнопку VOL -, нажать на ПДУ кнопку DISPLAY (при этом телевизор переходит в S-сервисный режим). </w:t>
      </w:r>
    </w:p>
    <w:p>
      <w:pPr>
        <w:pStyle w:val="Normal"/>
        <w:rPr/>
      </w:pPr>
      <w:r>
        <w:rPr/>
        <w:t xml:space="preserve">2. Отпустить на передней панели телевизора кнопку VOL-, нажать на ПДУ кнопку DISPLAY. Повторно нажать на передней панели телевизора кнопку VOL- и еще раз нажать кнопку DISPLAY , при этом телевизор перейдёт в режим D - расширенный сервис. </w:t>
      </w:r>
    </w:p>
    <w:p>
      <w:pPr>
        <w:pStyle w:val="Normal"/>
        <w:rPr/>
      </w:pPr>
      <w:r>
        <w:rPr/>
        <w:t xml:space="preserve">CH+,CH-выбор режима настроек </w:t>
      </w:r>
    </w:p>
    <w:p>
      <w:pPr>
        <w:pStyle w:val="Normal"/>
        <w:rPr/>
      </w:pPr>
      <w:r>
        <w:rPr/>
        <w:t xml:space="preserve">Изменение параметров VOL+,VOL- </w:t>
      </w:r>
    </w:p>
    <w:p>
      <w:pPr>
        <w:pStyle w:val="Normal"/>
        <w:rPr/>
      </w:pPr>
      <w:r>
        <w:rPr/>
        <w:t xml:space="preserve">Выход из сервисного режима STANDB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3Y01, 3Y11 14HS9 </w:t>
      </w:r>
      <w:r>
        <w:rPr/>
        <w:t>КТ</w:t>
      </w:r>
      <w:r>
        <w:rPr>
          <w:lang w:val="en-US"/>
        </w:rPr>
        <w:t xml:space="preserve">, </w:t>
      </w:r>
      <w:r>
        <w:rPr/>
        <w:t>КТ</w:t>
      </w:r>
      <w:r>
        <w:rPr>
          <w:lang w:val="en-US"/>
        </w:rPr>
        <w:t xml:space="preserve">-21NI9C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[/color](MENU), (MENU), (RECALL), (MUTE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3Y11 CT-14SX9R </w:t>
      </w:r>
      <w:r>
        <w:rPr/>
        <w:t>Проц</w:t>
      </w:r>
      <w:r>
        <w:rPr>
          <w:lang w:val="en-US"/>
        </w:rPr>
        <w:t xml:space="preserve">.LC863328C </w:t>
      </w:r>
    </w:p>
    <w:p>
      <w:pPr>
        <w:pStyle w:val="Normal"/>
        <w:rPr/>
      </w:pPr>
      <w:r>
        <w:rPr>
          <w:lang w:val="en-US"/>
        </w:rPr>
        <w:t xml:space="preserve">(MENU), (MENU), (Q.VIEW), (MUTE). </w:t>
      </w:r>
      <w:r>
        <w:rPr/>
        <w:t xml:space="preserve">Переключение режимов кнопка (SLEEP) Выход из сервисного меню — кнопка (MENU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5P60 TDA9384PS/N3/3 </w:t>
      </w:r>
    </w:p>
    <w:p>
      <w:pPr>
        <w:pStyle w:val="Normal"/>
        <w:rPr/>
      </w:pPr>
      <w:r>
        <w:rPr/>
        <w:t xml:space="preserve">последовательно нажать кнопки ПДУ CLOCK, P.M., TIM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11AK19PRO CT-2155 </w:t>
      </w:r>
      <w:r>
        <w:rPr/>
        <w:t>Проц</w:t>
      </w:r>
      <w:r>
        <w:rPr>
          <w:lang w:val="en-US"/>
        </w:rPr>
        <w:t xml:space="preserve">. VESTEL 19V1 </w:t>
      </w:r>
    </w:p>
    <w:p>
      <w:pPr>
        <w:pStyle w:val="Normal"/>
        <w:rPr/>
      </w:pPr>
      <w:r>
        <w:rPr/>
        <w:t xml:space="preserve">Нажать синюю кнопку, войти в меню УСТАНОВКА нажать кнопки 4, 7, 2, 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N-18ED CT-25CGS5AN проц. CH08T0605/A8827CSNG </w:t>
      </w:r>
    </w:p>
    <w:p>
      <w:pPr>
        <w:pStyle w:val="Normal"/>
        <w:rPr/>
      </w:pPr>
      <w:r>
        <w:rPr/>
        <w:t xml:space="preserve">Установить громкость на 0, далее нажать кнопку MUTE на пульте и не отпуская её - кнопку MENU на панели ТВ. В подтверждение входа в сервис на экране появится S. </w:t>
      </w:r>
    </w:p>
    <w:p>
      <w:pPr>
        <w:pStyle w:val="Normal"/>
        <w:rPr/>
      </w:pPr>
      <w:r>
        <w:rPr/>
        <w:t xml:space="preserve">Для выхода перевести ТВ в режим standb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ETA-1 CT-14CAS5CP проц. TMPA8873XANG </w:t>
      </w:r>
    </w:p>
    <w:p>
      <w:pPr>
        <w:pStyle w:val="Normal"/>
        <w:rPr/>
      </w:pPr>
      <w:r>
        <w:rPr/>
        <w:t xml:space="preserve">Установить громкость на 0, далее нажать кнопку MUTE на пульте и не отпуская её - кнопку MENU на панели ТВ. В подтверждение входа в сервис на экране появится S. </w:t>
      </w:r>
    </w:p>
    <w:p>
      <w:pPr>
        <w:pStyle w:val="Normal"/>
        <w:rPr/>
      </w:pPr>
      <w:r>
        <w:rPr/>
        <w:t xml:space="preserve">Для выхода перевести ТВ в режим standb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SS1 CT-14AZ9A, CT-14AZ9CP, CT-14AZ9CP(SKD), CT-14DX9(IKD), CT-14DX9A, CT-14DX9CP, CT-14DX9N, CT-14DX9R, CT-14DX9R(G), CT-14HA9A, CT-14HA9CP, CT-14HA9R, CT-14JP9A(B), CT-14JP9CP(S), CT-14JP9N(G), CT-14JP9R(G), CT-14TA9A(B), CT-14TA9CP(S), CT-14TA9N(G), CT-14TA9R(B), CT-14TA9R(G), CT-14TA9R(S), CT-14UX9A(B), CT-14UX9CP(S), CT-14UX9N(G), CT-14UX9R(B), CT-14UX9R(G), CT-14UX9R(S), CT-21AZ9A, CT-21AZ9CP, CT-21AZ9CP(SKD), CT-21AZ9R, CT-21AZ9R(SKD), CT-21DR9A, CT-21DR9CP, CT-21DR9CP(SKD), CT-21DR9R, CT-21DR9R(SKD), CT-21DX9A, CT-21DX9A(IKD), CT-21DX9CP, CT-21DX9N, CT-21DX9R, CT-21HA9A, CT-21HA9CP, CT-21HA9CP(SKD), CT-21HA9R, CT-21HA9R(SKD), CT-21JP9A(B), CT-21JP9CP(S), CT-21JP9N(G), CT-21JP9R(G), CT-21JP9R(S), CT-21TA9A(B), CT-21TA9CP(S), CT-21TA9N(G), CT-21TA9R(B), CT-21TA9R(G), CT-21TA9R(S), CT-21UX9A(B), CT-21UX9CP, CT-21UX9CP(S), CT-21UX9N, CT-21UX9N(G), CT-21UX9R, CT-21UX9R(B), CT-21UX9R(G), CT-21UX9R(S), CT-21BM9R проц. LC863328A 5Y29 </w:t>
      </w:r>
    </w:p>
    <w:p>
      <w:pPr>
        <w:pStyle w:val="Normal"/>
        <w:rPr/>
      </w:pPr>
      <w:r>
        <w:rPr/>
        <w:t xml:space="preserve">Вход в сервисное меню: </w:t>
      </w:r>
    </w:p>
    <w:p>
      <w:pPr>
        <w:pStyle w:val="Normal"/>
        <w:rPr/>
      </w:pPr>
      <w:r>
        <w:rPr/>
        <w:t xml:space="preserve">Нажать на пульте кнопку PROG, набрать 6483. Для входа в 2 подраздела меню повторять операцию последовательно. Для выхода также повторить процедуру. Или же с сервисного пульта подать команду FACT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T-21FGS1 проц. 8821CPNG4RJ1 </w:t>
      </w:r>
    </w:p>
    <w:p>
      <w:pPr>
        <w:pStyle w:val="Normal"/>
        <w:rPr/>
      </w:pPr>
      <w:r>
        <w:rPr/>
        <w:t xml:space="preserve">1. В рабочем режиме работы телевизора уменьшить громкость до 0 значения, затем нажать и удерживать на передней панели кнопку VOL-, нажать на ПДУ кнопку DISPLAY (при этом телевизор переходит в S-сервисный режим). </w:t>
      </w:r>
    </w:p>
    <w:p>
      <w:pPr>
        <w:pStyle w:val="Normal"/>
        <w:rPr/>
      </w:pPr>
      <w:r>
        <w:rPr/>
        <w:t xml:space="preserve">2. Отпустить на передней панели телевизора кнопку VOL-, нажать на ПДУ кнопку DISPLAY. Повторно нажать на передней панели телевизора кнопку VOL- и еще раз нажать кнопку DISPLAY (при этом телевизор должен перейти в сервисный режим D - расширенный сервис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21HAP1/Be </w:t>
      </w:r>
      <w:r>
        <w:rPr/>
        <w:t>проц</w:t>
      </w:r>
      <w:r>
        <w:rPr>
          <w:lang w:val="en-US"/>
        </w:rPr>
        <w:t xml:space="preserve">. TDA9381PS/N2/2I1318 </w:t>
      </w:r>
    </w:p>
    <w:p>
      <w:pPr>
        <w:pStyle w:val="Normal"/>
        <w:rPr/>
      </w:pPr>
      <w:r>
        <w:rPr/>
        <w:t xml:space="preserve">Нажать на ПДУ MENU и ввести код 85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LGS1/Ce проц. 8853CPNG6EG1 </w:t>
      </w:r>
    </w:p>
    <w:p>
      <w:pPr>
        <w:pStyle w:val="Normal"/>
        <w:rPr/>
      </w:pPr>
      <w:r>
        <w:rPr/>
        <w:t xml:space="preserve">В рабочем режиме работы телевизора уменьшить громкость до 0 значения, затем нажать и удерживать на передней панели кнопку VOL-, нажать на ПДУ кнопку DISPLAY (при этом телевизор переходит в S-сервисный режим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T-15RAP5/Bn проц. TDA9351PS/N3/2/1804 </w:t>
      </w:r>
    </w:p>
    <w:p>
      <w:pPr>
        <w:pStyle w:val="Normal"/>
        <w:rPr/>
      </w:pPr>
      <w:r>
        <w:rPr/>
        <w:t xml:space="preserve">Вход в сервис: </w:t>
      </w:r>
    </w:p>
    <w:p>
      <w:pPr>
        <w:pStyle w:val="Normal"/>
        <w:rPr/>
      </w:pPr>
      <w:r>
        <w:rPr/>
        <w:t xml:space="preserve">замкнуть перемычку "service" на пла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T-29TX9as TDA9386PS/N3/3 </w:t>
      </w:r>
    </w:p>
    <w:p>
      <w:pPr>
        <w:pStyle w:val="Normal"/>
        <w:rPr/>
      </w:pPr>
      <w:r>
        <w:rPr/>
        <w:t xml:space="preserve">Вход в сервисный режим: </w:t>
      </w:r>
    </w:p>
    <w:p>
      <w:pPr>
        <w:pStyle w:val="Normal"/>
        <w:rPr/>
      </w:pPr>
      <w:r>
        <w:rPr/>
        <w:t xml:space="preserve">Установить английский язык, затем нажать на ПДУ : CLOCK, P.M., TIMER. Запомнить - STB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Выход из сервисного меню - DISP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6:24:00Z</dcterms:created>
  <dc:creator>Admin</dc:creator>
  <dc:description/>
  <cp:keywords/>
  <dc:language>en-US</dc:language>
  <cp:lastModifiedBy>Admin</cp:lastModifiedBy>
  <dcterms:modified xsi:type="dcterms:W3CDTF">2010-08-31T16:25:00Z</dcterms:modified>
  <cp:revision>1</cp:revision>
  <dc:subject/>
  <dc:title/>
</cp:coreProperties>
</file>